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0"/>
        <w:gridCol w:w="578"/>
        <w:gridCol w:w="540"/>
        <w:gridCol w:w="540"/>
        <w:gridCol w:w="540"/>
        <w:gridCol w:w="540"/>
        <w:gridCol w:w="540"/>
        <w:gridCol w:w="540"/>
        <w:gridCol w:w="585"/>
        <w:gridCol w:w="675"/>
        <w:gridCol w:w="540"/>
        <w:gridCol w:w="818"/>
        <w:gridCol w:w="622"/>
        <w:gridCol w:w="540"/>
        <w:gridCol w:w="540"/>
        <w:gridCol w:w="720"/>
      </w:tblGrid>
      <w:tr>
        <w:trPr>
          <w:trHeight w:val="318" w:hRule="atLeast"/>
        </w:trPr>
        <w:tc>
          <w:tcPr>
            <w:tcW w:w="5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18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de datos</w:t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vel</w:t>
            </w:r>
          </w:p>
        </w:tc>
        <w:tc>
          <w:tcPr>
            <w:tcW w:w="324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to</w:t>
            </w:r>
          </w:p>
        </w:tc>
      </w:tr>
      <w:tr>
        <w:trPr>
          <w:trHeight w:val="1615" w:hRule="atLeast"/>
        </w:trPr>
        <w:tc>
          <w:tcPr>
            <w:tcW w:w="5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ndicar a porcentaje de bancos para os que se entregou a información correspondente. Sinalar cun X a información comprometida para entregar durante o ano de vixencia do plan. Non cubrir os cadros sombreados. Empregra un código numérico para os campos título e data de informe e autor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antitativos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alitativos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cia/ Ausencia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a SIX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axe jpg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os complementarios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e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co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ato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ación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lo estándar</w:t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ultados ARouSA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lo AT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ándar ARouSA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omiso de entrega durante a vixencia do plan</w:t>
            </w:r>
          </w:p>
        </w:tc>
      </w:tr>
      <w:tr>
        <w:trPr>
          <w:trHeight w:val="318" w:hRule="atLeast"/>
        </w:trPr>
        <w:tc>
          <w:tcPr>
            <w:tcW w:w="50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1.Biodiversidade. 1.1.Especies</w:t>
            </w:r>
          </w:p>
        </w:tc>
        <w:tc>
          <w:tcPr>
            <w:tcW w:w="5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5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 Distribución das especies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5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 Tamaño da población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5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. Estado da población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5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. Grupos funcionáis substratos duros intermareais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3908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1.Biodiversidade. 1.2.Hábitats. 1.2.1.Distribución dos hábitats. 1.2.1.1.Descrición dos bancos. 1.2.1.1.1.Descrición física. 1.2.1.1.1.1.Substratos brandos</w:t>
            </w:r>
          </w:p>
        </w:tc>
      </w:tr>
      <w:tr>
        <w:trPr>
          <w:trHeight w:val="318" w:hRule="atLeast"/>
        </w:trPr>
        <w:tc>
          <w:tcPr>
            <w:tcW w:w="5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1.1.1.1. Granulometría e/ou tipo de sedimento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5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1.1.1.2. Batimetría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5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2.1.1.1.1.3. Prof. da capa de discontinuidade red-ox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13908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1.Biodiversidade. 1.2.Hábitats. 1.2.1.Distribución dos hábitats. 1.2.1.1.Descrición dos bancos. 1.2.1.1.1.Descrición física. 1.2.1.1.1.2.Substratos duros</w:t>
            </w:r>
          </w:p>
        </w:tc>
      </w:tr>
      <w:tr>
        <w:trPr>
          <w:trHeight w:val="318" w:hRule="atLeast"/>
        </w:trPr>
        <w:tc>
          <w:tcPr>
            <w:tcW w:w="5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1.1.2.1. Tipo de substrato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5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1.1.2.2. Orientación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5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1.1.2.3. Inclinación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5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1.1.2.4. Calidade comercial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13908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1.Biodiversidade. 1.2.Hábitats. 1.2.1.Distribución dos hábitats. 1.2.1.1.Descrición dos bancos. 1.2.1.1.2.Descrición ecolóxica</w:t>
            </w:r>
          </w:p>
        </w:tc>
      </w:tr>
      <w:tr>
        <w:trPr>
          <w:trHeight w:val="318" w:hRule="atLeast"/>
        </w:trPr>
        <w:tc>
          <w:tcPr>
            <w:tcW w:w="5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1.2.1. Descrición do hábitat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13908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1.Biodiversidade. 1.2.Hábitats. 1.2.2.Extensión os hábitats.</w:t>
            </w:r>
          </w:p>
        </w:tc>
      </w:tr>
      <w:tr>
        <w:trPr>
          <w:trHeight w:val="318" w:hRule="atLeast"/>
        </w:trPr>
        <w:tc>
          <w:tcPr>
            <w:tcW w:w="5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1. Cartografía dos bancos e/ou estratos definidos nas mostraxes de bancos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13908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1.Biodiversidade. 1.2.Hábitats. 1.2.3.Estado dos hábitats. 1.2.3.1.Calidade dos substratos</w:t>
            </w:r>
          </w:p>
        </w:tc>
      </w:tr>
      <w:tr>
        <w:trPr>
          <w:trHeight w:val="318" w:hRule="atLeast"/>
        </w:trPr>
        <w:tc>
          <w:tcPr>
            <w:tcW w:w="5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1.1. Substratos brandos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5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1.2. Substratos duros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9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0"/>
        <w:gridCol w:w="578"/>
        <w:gridCol w:w="540"/>
        <w:gridCol w:w="540"/>
        <w:gridCol w:w="540"/>
        <w:gridCol w:w="540"/>
        <w:gridCol w:w="540"/>
        <w:gridCol w:w="540"/>
        <w:gridCol w:w="585"/>
        <w:gridCol w:w="675"/>
        <w:gridCol w:w="540"/>
        <w:gridCol w:w="818"/>
        <w:gridCol w:w="622"/>
        <w:gridCol w:w="540"/>
        <w:gridCol w:w="540"/>
        <w:gridCol w:w="720"/>
      </w:tblGrid>
      <w:tr>
        <w:trPr>
          <w:trHeight w:val="318" w:hRule="atLeast"/>
        </w:trPr>
        <w:tc>
          <w:tcPr>
            <w:tcW w:w="50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18" w:type="dxa"/>
            <w:gridSpan w:val="7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de datos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vel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to</w:t>
            </w:r>
          </w:p>
        </w:tc>
      </w:tr>
      <w:tr>
        <w:trPr>
          <w:trHeight w:val="1803" w:hRule="atLeast"/>
        </w:trPr>
        <w:tc>
          <w:tcPr>
            <w:tcW w:w="5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r a porcentaje de bancos para os que se entregou a información correspondente. Sinalar cun X a información comprometida para entregar durante o ano de vixencia do plan. Non cubrir os cadros sombreados. Empregra un código numérico para os campos título e data de informe e autor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antitativos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alitativos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cia/ Ausencia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a SIX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axe jpg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os complementarios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e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co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ato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ación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lo estándar</w:t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ultados ARouSA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lo AT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ándar ARouSA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omiso de entrega durante a vixencia do plan</w:t>
            </w:r>
          </w:p>
        </w:tc>
      </w:tr>
      <w:tr>
        <w:trPr>
          <w:trHeight w:val="318" w:hRule="atLeast"/>
        </w:trPr>
        <w:tc>
          <w:tcPr>
            <w:tcW w:w="50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1.Biodiversidade. 1.3.Ecosistemas. 1.3.1.Estrutura dos ecosistemas. 1.3.1.1. Especies conspicuas, de interese ou descritoras da comunidade</w:t>
            </w:r>
          </w:p>
        </w:tc>
        <w:tc>
          <w:tcPr>
            <w:tcW w:w="5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5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.1.1. Substratos intermareais brandos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5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.1.2. Substratos infralitorais brandos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5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.1.3. Substratos intermareais duros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5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.1.4. Substratos infralitorais duros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5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.2. Depredadores e competidores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50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1.Biodiversidade. 1.3.Ecosistemas. 1.3.2. Nivel de protección.</w:t>
            </w:r>
          </w:p>
        </w:tc>
        <w:tc>
          <w:tcPr>
            <w:tcW w:w="5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5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.1. Categorías de protección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50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2. Especies alóctonas. 2.1. Abundancia e caracterización do estado das especies alóctonas e, en especial, das invasoras</w:t>
            </w:r>
          </w:p>
        </w:tc>
        <w:tc>
          <w:tcPr>
            <w:tcW w:w="5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5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 Especies alóctonas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50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2. Especies alóctonas. 2.2. Impacto das especies alóctonas invasoras</w:t>
            </w:r>
          </w:p>
        </w:tc>
        <w:tc>
          <w:tcPr>
            <w:tcW w:w="5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5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2.1. Cuantificación da presencia de especies alóctonas 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5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. Informes de incidencia de especies alóctonas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50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2. Especies alóctonas. 2.3. Accións de control ou medidas paliativas previstas</w:t>
            </w:r>
          </w:p>
        </w:tc>
        <w:tc>
          <w:tcPr>
            <w:tcW w:w="5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5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1. Medidas de concienciación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5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2. Informes de actividades ou proxectos de control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5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3. Seguemento de actividades ou proxectos de control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9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0"/>
        <w:gridCol w:w="578"/>
        <w:gridCol w:w="540"/>
        <w:gridCol w:w="540"/>
        <w:gridCol w:w="540"/>
        <w:gridCol w:w="540"/>
        <w:gridCol w:w="540"/>
        <w:gridCol w:w="540"/>
        <w:gridCol w:w="585"/>
        <w:gridCol w:w="675"/>
        <w:gridCol w:w="540"/>
        <w:gridCol w:w="818"/>
        <w:gridCol w:w="622"/>
        <w:gridCol w:w="540"/>
        <w:gridCol w:w="540"/>
        <w:gridCol w:w="720"/>
      </w:tblGrid>
      <w:tr>
        <w:trPr>
          <w:trHeight w:val="318" w:hRule="atLeast"/>
        </w:trPr>
        <w:tc>
          <w:tcPr>
            <w:tcW w:w="50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18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de datos</w:t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vel</w:t>
            </w:r>
          </w:p>
        </w:tc>
        <w:tc>
          <w:tcPr>
            <w:tcW w:w="324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to</w:t>
            </w:r>
          </w:p>
        </w:tc>
      </w:tr>
      <w:tr>
        <w:trPr>
          <w:trHeight w:val="1803" w:hRule="atLeast"/>
        </w:trPr>
        <w:tc>
          <w:tcPr>
            <w:tcW w:w="5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r a porcentaje de bancos para os que se entregou a información correspondente. Sinalar cun X a información comprometida para entregar durante o ano de vixencia do plan. Non cubrir os cadros sombreados. Empregra un código numérico para os campos título e data de informe e autor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antitativos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alitativos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cia/ Ausencia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a SIX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axe jpg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os complementarios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e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co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ato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ación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lo estándar</w:t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ultados ARouSA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lo AT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ándar ARouSA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omiso de entrega durante a vixencia do plan</w:t>
            </w:r>
          </w:p>
        </w:tc>
      </w:tr>
      <w:tr>
        <w:trPr>
          <w:trHeight w:val="318" w:hRule="atLeast"/>
        </w:trPr>
        <w:tc>
          <w:tcPr>
            <w:tcW w:w="1390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3. Saúde dos stocks explotados. 3.1. Nivel de presión da actividade pesqueira</w:t>
            </w:r>
          </w:p>
        </w:tc>
      </w:tr>
      <w:tr>
        <w:trPr>
          <w:trHeight w:val="318" w:hRule="atLeast"/>
        </w:trPr>
        <w:tc>
          <w:tcPr>
            <w:tcW w:w="5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1. Mortalidade por pesca 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5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2. Relación entre capturas e índice de biomasa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5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3. Tamaño dos ejemplares capturados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5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.1.4. CPUE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390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3. Saúde dos stocks explotados. 3.2. Capacidade reprodutiva da poboación</w:t>
            </w:r>
          </w:p>
        </w:tc>
      </w:tr>
      <w:tr>
        <w:trPr>
          <w:trHeight w:val="318" w:hRule="atLeast"/>
        </w:trPr>
        <w:tc>
          <w:tcPr>
            <w:tcW w:w="5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2.1. Biomasa de reprodutores 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5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2. Índices de biomasa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5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3. Porcentaxe de individuos de tallas comercial en primavera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1390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3. Saúde dos stocks explotados. 3.3. Idade da poboación e distribución por tallas</w:t>
            </w:r>
          </w:p>
        </w:tc>
      </w:tr>
      <w:tr>
        <w:trPr>
          <w:trHeight w:val="318" w:hRule="atLeast"/>
        </w:trPr>
        <w:tc>
          <w:tcPr>
            <w:tcW w:w="5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1. Proporción de individuos de talla superior ao tamaño medio da primeira madureza sexual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5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2. Lonxitude máxima media de todas as especies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5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3. Percentil do 95 % da distribución por tallas dos individuos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5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3.4. Talla da primeira madureza sexual como reflexo da amplitude dos efectos xenéticos indesexables da explotación 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39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0"/>
        <w:gridCol w:w="578"/>
        <w:gridCol w:w="540"/>
        <w:gridCol w:w="540"/>
        <w:gridCol w:w="540"/>
        <w:gridCol w:w="540"/>
        <w:gridCol w:w="540"/>
        <w:gridCol w:w="540"/>
        <w:gridCol w:w="585"/>
        <w:gridCol w:w="675"/>
        <w:gridCol w:w="540"/>
        <w:gridCol w:w="818"/>
        <w:gridCol w:w="622"/>
        <w:gridCol w:w="540"/>
        <w:gridCol w:w="540"/>
        <w:gridCol w:w="720"/>
      </w:tblGrid>
      <w:tr>
        <w:trPr>
          <w:trHeight w:val="318" w:hRule="atLeast"/>
        </w:trPr>
        <w:tc>
          <w:tcPr>
            <w:tcW w:w="50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18" w:type="dxa"/>
            <w:gridSpan w:val="7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de datos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vel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to</w:t>
            </w:r>
          </w:p>
        </w:tc>
      </w:tr>
      <w:tr>
        <w:trPr>
          <w:trHeight w:val="1803" w:hRule="atLeast"/>
        </w:trPr>
        <w:tc>
          <w:tcPr>
            <w:tcW w:w="5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r a porcentaje de bancos para os que se entregou a información correspondente. Sinalar cun X a información comprometida para entregar durante o ano de vixencia do plan. Non cubrir os cadros sombreados. Empregra un código numérico para os campos título e data de informe e autor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antitativos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alitativos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cia/ Ausencia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a SIX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axe jpg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os complementarios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e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co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ato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ación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lo estándar</w:t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ultados ARouSA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lo AT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ándar ARouSA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omiso de entrega durante a vixencia do plan</w:t>
            </w:r>
          </w:p>
        </w:tc>
      </w:tr>
      <w:tr>
        <w:trPr>
          <w:trHeight w:val="318" w:hRule="atLeast"/>
        </w:trPr>
        <w:tc>
          <w:tcPr>
            <w:tcW w:w="50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6. Integridade do solo mariño</w:t>
            </w:r>
          </w:p>
        </w:tc>
        <w:tc>
          <w:tcPr>
            <w:tcW w:w="5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5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 As intervenciós de mantemento ou cambio das condicións do substrato con obxectivos productivos se realizan en áreas tradicionalmente empregadas para o marisqueo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5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 Informes e cartografía das accións previstas ou realizadas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5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 Seguimento do resultado das accións realizadas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50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10. Basuras mariñas. 10.1. Cuantificación. </w:t>
            </w:r>
          </w:p>
        </w:tc>
        <w:tc>
          <w:tcPr>
            <w:tcW w:w="5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5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1. Brandos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5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2. Duros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50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10. Basuras mariñas. 10.2. Accións de control ou medidas paliativas previstas.</w:t>
            </w:r>
          </w:p>
        </w:tc>
        <w:tc>
          <w:tcPr>
            <w:tcW w:w="5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5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1. Medidas de concienciación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5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2. Informes de actividades ou proxectos de control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5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3. Seguemento de actividades ou proxectos de control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ferencias:</w:t>
      </w:r>
    </w:p>
    <w:tbl>
      <w:tblPr>
        <w:tblW w:w="128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535"/>
        <w:gridCol w:w="3536"/>
        <w:gridCol w:w="353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ódigo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ítulo do inform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o inform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r do informe ou datos entregado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</w:t>
      </w:r>
    </w:p>
    <w:sectPr>
      <w:type w:val="nextPage"/>
      <w:pgSz w:orient="landscape" w:w="16838" w:h="11906"/>
      <w:pgMar w:left="1418" w:right="1418" w:gutter="0" w:header="0" w:top="1259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s-ES" w:eastAsia="ko-KR" w:bidi="ar-SA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4">
    <w:name w:val="Título4"/>
    <w:basedOn w:val="Normal"/>
    <w:qFormat/>
    <w:pPr>
      <w:jc w:val="both"/>
    </w:pPr>
    <w:rPr>
      <w:u w:val="single"/>
      <w:lang w:val="gl-ES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lang w:bidi="he-IL"/>
    </w:rPr>
  </w:style>
  <w:style w:type="paragraph" w:styleId="Xl25">
    <w:name w:val="xl2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lang w:bidi="he-IL"/>
    </w:rPr>
  </w:style>
  <w:style w:type="paragraph" w:styleId="Xl26">
    <w:name w:val="xl2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  <w:lang w:bidi="he-IL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lang w:bidi="he-IL"/>
    </w:rPr>
  </w:style>
  <w:style w:type="paragraph" w:styleId="Xl28">
    <w:name w:val="xl28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spacing w:before="280" w:after="280"/>
    </w:pPr>
    <w:rPr>
      <w:lang w:bidi="he-IL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lang w:bidi="he-IL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lang w:bidi="he-IL"/>
    </w:rPr>
  </w:style>
  <w:style w:type="paragraph" w:styleId="Xl31">
    <w:name w:val="xl3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b/>
      <w:bCs/>
      <w:lang w:bidi="he-IL"/>
    </w:rPr>
  </w:style>
  <w:style w:type="paragraph" w:styleId="Xl32">
    <w:name w:val="xl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lang w:bidi="he-IL"/>
    </w:rPr>
  </w:style>
  <w:style w:type="paragraph" w:styleId="Xl33">
    <w:name w:val="xl3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lang w:bidi="he-IL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lang w:bidi="he-IL"/>
    </w:rPr>
  </w:style>
  <w:style w:type="paragraph" w:styleId="Xl35">
    <w:name w:val="xl3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lang w:bidi="he-IL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lang w:bidi="he-IL"/>
    </w:rPr>
  </w:style>
  <w:style w:type="paragraph" w:styleId="Xl37">
    <w:name w:val="xl3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lang w:bidi="he-IL"/>
    </w:rPr>
  </w:style>
  <w:style w:type="paragraph" w:styleId="Xl38">
    <w:name w:val="xl38"/>
    <w:basedOn w:val="Normal"/>
    <w:qFormat/>
    <w:pPr>
      <w:pBdr>
        <w:bottom w:val="single" w:sz="8" w:space="0" w:color="000000"/>
      </w:pBdr>
      <w:spacing w:before="280" w:after="280"/>
    </w:pPr>
    <w:rPr>
      <w:b/>
      <w:bCs/>
      <w:lang w:bidi="he-IL"/>
    </w:rPr>
  </w:style>
  <w:style w:type="paragraph" w:styleId="Xl39">
    <w:name w:val="xl3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b/>
      <w:bCs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2:32:00Z</dcterms:created>
  <dc:creator>JOSE MANUEL</dc:creator>
  <dc:description/>
  <cp:keywords/>
  <dc:language>en-US</dc:language>
  <cp:lastModifiedBy>Novoa Fernández, Diego</cp:lastModifiedBy>
  <cp:lastPrinted>2024-06-07T14:32:00Z</cp:lastPrinted>
  <dcterms:modified xsi:type="dcterms:W3CDTF">2024-06-07T12:33:00Z</dcterms:modified>
  <cp:revision>4</cp:revision>
  <dc:subject/>
  <dc:title>Tipo de datos</dc:title>
</cp:coreProperties>
</file>